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2.0 RUNTIME LIBRARY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document carefully. I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install the Turbo C Runtime Library source fi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what the Runtime Library contains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ifying Runtime Library files, and Borland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dify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with plenty of space (1.5 MB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tall all the library source files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f you plan to change many of the library mod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source files on lin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shows the recommende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ibraries on a hard disk. This is al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reated by the hard disk installation program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batch files that build the RTL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PL.BAT and MATHREPL.BAT) assume thi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gram, and in the text that follows,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the RTL directory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d \TC\LIBRARY. If you have put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 in a subdirectory other than \TC\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ubstitue the path to that directo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LIBRARY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               librar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INCLUDE       library header files    (INCLUDE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          general library sources (CLIB1.ARC,CLIB2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\OBJ      general object files: mode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\SMALL    general object files: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\COMPACT  general object files: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\MEDIUM   general object files: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\LARGE    general object files: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CLIB\HUGE     general object files: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          math library sources (MATH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\OBJ      math object files: mode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\SMALL    math object files: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\COMPACT  math object files: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\MEDIUM   math object files: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\LARGE    math object files: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MATH\HUGE     math object files: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RARY\EMU           floating point init. (EMUINIT.ASM,87INI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library source files on your hard disk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source distribution disk 1 in your floppy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default to the library directori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extract the source and header/include files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priate directories. It will also extract sever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may be used to recompile and/or rebuil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H libraries. It is a good idea to have a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to see how the C and MATH files ar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librari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atch files will be placed in TC\LIBRARY\C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\LIBRARY\MATH (replace the * with either CLIB or MAT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ib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T     - Compiles and assembles ALL module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given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CMP.BAT - Compiles (or assembles) a given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LIB.BAT - Rebuilds the libraries for the given mod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files built by *.BAT or *RCM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PL.BAT - Compiles/assembles a given module for a giv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and replaces it in the C*.LIB or MATH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ge information and an example, see section 5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tch files assume the recommended directory stru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 using the recommended directory structure, the *RE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can still be used. They need to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brary file in which to replac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compile or assemble a modu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be aware that certain files need 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         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B library:   CRTINIT.CAS          -zC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TH library:   FLAGS87.ASM   /Z /MX /D__COMPACT__ /D__BS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OL.ASM      /Z /MX /D__COMPAC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PEXCEP.ASM   /Z /D__*model*__ /MX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here *model* is SMAL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 directory:  EMUINIT.ASM   /MX /R /D__COMPAC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7INIT.ASM    /MX /R /D__COMPAC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contained in this packag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f Turbo C. (We assume you have Turbo C 2.0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brary routines require .H files from the 2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also need TLIB, the object fil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time libraries are blocks of object cod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in several library files.  These library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library routines and the standard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, EMUINIT.ASM and 87INIT.ASM, are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floating-point initialization and term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the installation batch file, these file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ubdirectory called EMU. The CLIB* and MATH*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these two files. See section 1 for the TAS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odules contained in the runtim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produced by compiling the librar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urbo C compiler.  Some of the files conta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 code; therefore you will need a TAS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compatible) Macro Assembler to compile thos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few modules are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key to some of the file extensions found in the R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 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   -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S - C source file with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 -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I - Include file needed fo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SP - TLIB response file.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a giv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C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source files have been grouped together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chive" files (.ARC extensions). An archiv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files in a compressed form. You use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extract files from the archive. Here i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[options] arcfile [destpath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place existing files           /v = verbose listing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extract file(s) to the console   /p = extract file(s)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file    Archive file name, wildcards *,? ok.  Default extension is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th   Destination for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Name(s) of files to extract.  Wildcards *,?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CLIB1                     - Unpack all files in CLIB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MATH C:\LIBRARY\MATH      - Unpack all files in MATH.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:\LIBRARY\M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CLIB2 C: *.C *.CAS        - Unpack all .C and .CA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IB2.ARC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modify a source modul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semble it, and replace it in a librar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e source using INSTALL, there are sever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to make your job easier; see section 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a library file by firs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ource file, compiling (or assembl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urce file into an object file, and fin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changed object file in the appropri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or rebuilding the library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method is somewhat slower and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bject modules that comprise a given libr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y be preferable, however, when many mod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r when you have lost track of whic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ile most of the library sourc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eader files and the library header files (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CLUDE.ARC) #included in most of the C sourc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on your system. They must be made available to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-I option. In order to assemble some of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 include files MATHERR.ASI and RULES.AS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current directory. (They are contain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.ARC and CLIB1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recommended for modify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You might want to modify all the modules you n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library (or libraries) from scratch. (Note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ll the source files on a hard disk us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scribed in section 1, you may be able to sk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ste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gure out which module you need to modify,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(s)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listing feature of TLIB will be help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shows all the modules in a library fil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functions that the modules define. Use "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-name,con" or "tlib lib-name,listfile-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general routine libraries (CS.LIB, 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.LIB, CL.LIB, and CH.LIB) all contain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compiled for different memory models;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h routine libraries (MATHS.LIB, MATHC.LIB, MATHM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.LIB, and MATHH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you haven't done so already, extract the sourc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rchive file using UNPACK,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(for example, UNPACK A:CLIB2 CRTINIT.C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modify files written in C (extension 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S), extract the C header files from INCLUDE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m in either your working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keep the standard C header files.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m in a separate subdirectory and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to the list of include subdirectories for T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. For example, to extract the header fil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\LIBRARY\INCLU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the directory, if it is not already presen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  \LIBRARY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tract all files from INCLUDE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 A:INCLUDE  \LIBRARY\INCLUDE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odifying one or more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ension .ASM), you will have to extrac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from either CLIB1.ARC or MATH.ARC (bo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 the same set of files).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laced in the directory where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. For example, to extract the include fil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 A:MATH  *.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pply and test all the chang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 C library module, write a simple tes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ile and link both modules at the same tim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C  [options]  tsrchp  searchp.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you make sure the tested module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ssembler file, assemble the library file,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test file using TCC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lrsh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 [options]  tstshf  lrs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ecompile the module and replace it in the librar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tch files are provided on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recompiling and replacing modu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even if you haven't installed the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REPL.BAT - Compiles/assembles a given modu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odel and replaces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REPL.BAT - Compiles/assembles a given modu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odel and replaces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x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age information and an example, see section 5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floppy-based system, d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At this point, it's easier jus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th the .OBJ file. Remember, TLIB creat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brary file, so make sure you have plenty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Runtime Library So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No-Nons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, Inc. (Borland) is offering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ource code to the Turbo C Runtime Librar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(the Source Programs), including updates that m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lied by Borland at additional cost,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of the 8087 emulator or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grams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international treaty provisions.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 Source Programs just like a book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exception:  Borland authorizes you to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urce Programs for the sole purpose of backing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protecting your investments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"just like a book," Borland means, for example,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workst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ossibility of them being used at one comput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they are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neither can the Source Programs be us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ople in two different places at the same time.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Borland's copyright has been vio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Programs, but the modifi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extent of the modifications, shall alway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source code. You may not remove or modify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other proprietary copyright notices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any of the Source Programs to another compu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environment. You are responsible for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and damages arising from your own modif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which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ource Programs to support your licens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. This means you may include all or some of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urce Programs routines in your own Turbo 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but you may only distribute binary copies of su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ked into your executable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urce code for the original or modified Turbo C 2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under any circumstances. You are not, of course,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tributing your ow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specifically granted in this licen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ptions are of various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useful when modifying the library source files.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assume that you have installed the sourc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This information can also be foun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LIB.BAT, MATH.BAT, CLIBREPL.BAT, MATHREP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RLIB.BAT, and MATHRLIB.BAT all invoke TLIB with the /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If you want to build one or more library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(so that you can step through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C or TD), you have to remove both the /E and /0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LIB command line(s), as these options effective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from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all the CLIB libr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ed memory model, placing the resultant obje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rectory (OBJ and SMALL, COMPACT, MEDIUM,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). The library file can then be built from thes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LIBRLI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is specified, the library is recompiled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clib  model   [tcc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clib  ALL     -I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  LARGE   -I.  -N 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 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compiling all the source files using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RC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the specified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emory model, and place the resultan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ALL, COMPACT, MEDIUM, LARGE, or HUG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use with CLIBRLIB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is specified, the file is recompiled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clibrcmp   model   filename  extension  [TCC or TASM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clibrcmp   ALL     screen   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rcmp   HUGE    fopen     c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rcmp   LARGE   setargv  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dule must be compiled with the switch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rcmp   model   crtinit   cas        -zC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R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rebuilds the specified CLIB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s contained in the SMALL, COMPACT, MEDIUM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U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built. When ALL is specified, all fiv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clibrlib  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clibrlib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rlib 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all the MATH libr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ed memory model, placing the resultant obje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rectory (OBJ and SMALL, COMPACT, MEDIUM,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). The library file can then be built from thes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THRLI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is specified, the library is recompiled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math  model   [tcc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math  ALL     -I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 LARGE   -I.  -p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compiling all the source files using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RC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the specified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emory model, and place the resultan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ALL, COMPACT, MEDIUM, LARGE, or HUG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use with MATHRLIB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is specified, the file is recompiled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mathrcmp   model   filename  extension  [TCC or TASM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mathrcmp   ALL     realcvt  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rcmp   LARGE   gcvt      c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R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rebuilds the specified MATH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s contained in the OBJ and SMALL, COMPACT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or HU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built. When ALL is specified, all fiv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mathrlib  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mathrlib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rlib 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batch files do not require any special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RE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the specified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mory model, and replace the resultant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ALL, COMPACT, MEDIUM, LARGE, or HUG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fi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is specified, the file is recompiled and replac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clibrepl   model   filename  ext  lib-dir    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clibrepl   ALL     screen    cas  \tc\li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repl   MEDIUM  setargv   asm  \t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dule must be compiled with the switch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brepl   model   crtinit   cas   lib-dir    -zC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should not include the trailing "\"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RE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the specified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mory model, and replace the resultant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ALL, COMPACT, MEDIUM, LARGE, or HUG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fi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is specified, the file is recompiled and replac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mathrepl  model  filename  extension  lib-dir      [TCC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mathrepl  ALL    realcvt   cas        \t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repl  LARGE  ldexp     cas        \tc\lib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should not include the trailing "\"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