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2.COM is a colour-graphics emulator for those who have Hercule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Colour 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y cases it allows you to run programs that would otherwis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unning the application program, simply type CGA2 a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it in the back of memory and intercept calls, so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"think" a CGA board is in place. It's been widely tested and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de range of computers and Hercules-type boards. Chances are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CGA2 just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