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���� �</w:t>
      </w:r>
      <w:r>
        <w:rPr/>
        <w:t>ࠩ��஢ 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᪮</w:t>
      </w:r>
      <w:r>
        <w:rPr/>
        <w:t xml:space="preserve">७�� ࠡ��� </w:t>
      </w:r>
      <w:r>
        <w:rPr/>
        <w:t>EGA � VG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</w:t>
      </w:r>
      <w:r>
        <w:rPr/>
        <w:t xml:space="preserve">, </w:t>
      </w:r>
      <w:r>
        <w:rPr/>
        <w:t>ᮮ</w:t>
      </w:r>
      <w:r>
        <w:rPr/>
        <w:t xml:space="preserve">⢥��⢥���, </w:t>
      </w:r>
      <w:r>
        <w:rPr/>
        <w:t>ࠡ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������</w:t>
      </w:r>
      <w:r>
        <w:rPr/>
        <w:t>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EMUL_EGA.COM    V2.0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INST_EGA.COM    V1.0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EMUL_VGA.COM    V2.0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INST_VGA.COM    V1.0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VIDEOOFF.SY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⨫���  </w:t>
      </w:r>
      <w:r>
        <w:rPr/>
        <w:t>EMUL_EGA  �  EMUL_VGA  �</w:t>
      </w:r>
      <w:r>
        <w:rPr/>
        <w:t>।�����</w:t>
      </w:r>
      <w:r>
        <w:rPr/>
        <w:t>祭�</w:t>
      </w:r>
      <w:r>
        <w:rPr/>
        <w:t xml:space="preserve">, 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⢥���, ���  EGA � VGA  � </w:t>
      </w:r>
      <w:r>
        <w:rPr/>
        <w:t xml:space="preserve">ࠡ���� �������  ��⥭����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OS, �� ����� </w:t>
      </w:r>
      <w:r>
        <w:rPr/>
        <w:t>楫� �� �</w:t>
      </w:r>
      <w:r>
        <w:rPr/>
        <w:t>२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�</w:t>
      </w:r>
      <w:r>
        <w:rPr/>
        <w:t xml:space="preserve">ᬮ�ਬ �� �ਬ�� </w:t>
      </w:r>
      <w:r>
        <w:rPr/>
        <w:t>EGA, �.�. ��� VGA �������</w:t>
      </w:r>
      <w:r>
        <w:rPr/>
        <w:t>筮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�  ��⥭����  �</w:t>
      </w:r>
      <w:r>
        <w:rPr/>
        <w:t>ᯮ������</w:t>
      </w:r>
      <w:r>
        <w:rPr/>
        <w:t>,  ���  ������,  12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,  �  ��  �</w:t>
      </w:r>
      <w:r>
        <w:rPr/>
        <w:t>ᯮ�</w:t>
      </w:r>
      <w:r>
        <w:rPr/>
        <w:t xml:space="preserve">짮�����  </w:t>
      </w:r>
      <w:r>
        <w:rPr/>
        <w:t>EMUL_EGA  - 14.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s;  ��  ����</w:t>
      </w:r>
      <w:r>
        <w:rPr/>
        <w:t xml:space="preserve">㧪�  </w:t>
      </w:r>
      <w:r>
        <w:rPr/>
        <w:t xml:space="preserve">१����⮢  �  </w:t>
      </w:r>
      <w:r>
        <w:rPr/>
        <w:t>HIGH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</w:t>
      </w:r>
      <w:r>
        <w:rPr/>
        <w:t>DOS �� ������ �� �� 14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�   EMUL_EGA  ��   �����  ���⠫��</w:t>
      </w:r>
      <w:r>
        <w:rPr/>
        <w:t>஢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 �����</w:t>
      </w:r>
      <w:r>
        <w:rPr/>
        <w:t>ন������ � �� �����</w:t>
      </w:r>
      <w:r>
        <w:rPr/>
        <w:t>-</w:t>
      </w:r>
      <w:r>
        <w:rPr/>
        <w:t>०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⮬�  �</w:t>
      </w:r>
      <w:r>
        <w:rPr/>
        <w:t>࠭��  �ࠩ���  ���  ����</w:t>
      </w:r>
      <w:r>
        <w:rPr/>
        <w:t xml:space="preserve">䨪�樨 </w:t>
      </w:r>
      <w:r>
        <w:rPr/>
        <w:t>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易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ਬ��</w:t>
      </w:r>
      <w:r>
        <w:rPr/>
        <w:t>: KEYRUS ����� ����</w:t>
      </w:r>
      <w:r>
        <w:rPr/>
        <w:t>㦠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RUS 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����</w:t>
      </w:r>
      <w:r>
        <w:rPr/>
        <w:t>⢥���  ������  ������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ॣ�</w:t>
      </w:r>
      <w:r>
        <w:rPr/>
        <w:t xml:space="preserve">㦠�� ��  ��� </w:t>
      </w:r>
      <w:r>
        <w:rPr/>
        <w:t>ࠧ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KEYRUS   (c)  Copyright   1989-1991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urtjak D. USSR, Donet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⨫��� </w:t>
      </w:r>
      <w:r>
        <w:rPr/>
        <w:t>INST_EGA  � INST_VGA �</w:t>
      </w:r>
      <w:r>
        <w:rPr/>
        <w:t>।�����</w:t>
      </w:r>
      <w:r>
        <w:rPr/>
        <w:t>祭�  ��� ���</w:t>
      </w:r>
      <w:r>
        <w:rPr/>
        <w:t>⠫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஢����</w:t>
      </w:r>
      <w:r>
        <w:rPr/>
        <w:t xml:space="preserve">,  </w:t>
      </w:r>
      <w:r>
        <w:rPr/>
        <w:t>ᮮ</w:t>
      </w:r>
      <w:r>
        <w:rPr/>
        <w:t>⢥��⢥���,  �  EMUL_EGA  �  EMUL_VGA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�</w:t>
      </w:r>
      <w:r>
        <w:rPr/>
        <w:t>ࠩ���  ��   ��।���  �ࠢ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।��</w:t>
      </w:r>
      <w:r>
        <w:rPr/>
        <w:t>騩  ��</w:t>
      </w:r>
      <w:r>
        <w:rPr/>
        <w:t>ࠡ��</w:t>
      </w:r>
      <w:r>
        <w:rPr/>
        <w:t xml:space="preserve">稪   </w:t>
      </w:r>
      <w:r>
        <w:rPr/>
        <w:t>Video,  ���⮬�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 xml:space="preserve">㦠��  �� ��  ��㣨� </w:t>
      </w:r>
      <w:r>
        <w:rPr/>
        <w:t>Video-�</w:t>
      </w:r>
      <w:r>
        <w:rPr/>
        <w:t xml:space="preserve">ࠩ��஢  </w:t>
      </w:r>
      <w:r>
        <w:rPr/>
        <w:t>(SCRKEY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, USSR, MOUSE), ����⥫</w:t>
      </w:r>
      <w:r>
        <w:rPr/>
        <w:t xml:space="preserve">쭮 ���묨 � </w:t>
      </w:r>
      <w:r>
        <w:rPr/>
        <w:t>AV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᫨  ��  </w:t>
      </w:r>
      <w:r>
        <w:rPr/>
        <w:t>㦥  ��������  ����묨  �⨫�</w:t>
      </w:r>
      <w:r>
        <w:rPr/>
        <w:t>⠬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筥�  �᫨ ��  㦥 ����稫�  �� �  </w:t>
      </w:r>
      <w:r>
        <w:rPr/>
        <w:t>AVTOEXEC.BA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᫨  �� ����</w:t>
      </w:r>
      <w:r>
        <w:rPr/>
        <w:t xml:space="preserve">㧪�  </w:t>
      </w:r>
      <w:r>
        <w:rPr/>
        <w:t>CONFIG.SYS ��  �</w:t>
      </w:r>
      <w:r>
        <w:rPr/>
        <w:t>࠭ �</w:t>
      </w:r>
      <w:r>
        <w:rPr/>
        <w:t>뤠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ᮢᥬ �</w:t>
      </w:r>
      <w:r>
        <w:rPr/>
        <w:t>㦭�� ���</w:t>
      </w:r>
      <w:r>
        <w:rPr/>
        <w:t>ଠ��  � ����</w:t>
      </w:r>
      <w:r>
        <w:rPr/>
        <w:t>㦠����� �</w:t>
      </w:r>
      <w:r>
        <w:rPr/>
        <w:t>ࠩ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���   ���������  �  </w:t>
      </w:r>
      <w:r>
        <w:rPr/>
        <w:t>CONFIG.SYS   ��</w:t>
      </w:r>
      <w:r>
        <w:rPr/>
        <w:t>। 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ଠ</w:t>
      </w:r>
      <w:r>
        <w:rPr/>
        <w:t xml:space="preserve">樥� </w:t>
      </w:r>
      <w:r>
        <w:rPr/>
        <w:t>(���</w:t>
      </w:r>
      <w:r>
        <w:rPr/>
        <w:t>ਬ�� ����</w:t>
      </w:r>
      <w:r>
        <w:rPr/>
        <w:t>) �</w:t>
      </w:r>
      <w:r>
        <w:rPr/>
        <w:t xml:space="preserve">ࠩ��� </w:t>
      </w:r>
      <w:r>
        <w:rPr/>
        <w:t>VIDEOOFF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=videooff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  ��</w:t>
      </w:r>
      <w:r>
        <w:rPr/>
        <w:t>⠥��� � �����,  �� ���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</w:t>
      </w:r>
      <w:r>
        <w:rPr/>
        <w:t xml:space="preserve">뢠��� </w:t>
      </w:r>
      <w:r>
        <w:rPr/>
        <w:t>10h �� ���� 1-�� ���</w:t>
      </w:r>
      <w:r>
        <w:rPr/>
        <w:t xml:space="preserve">뢠��� </w:t>
      </w:r>
      <w:r>
        <w:rPr/>
        <w:t>(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뢠��  </w:t>
      </w:r>
      <w:r>
        <w:rPr/>
        <w:t xml:space="preserve">ࠡ���  �  </w:t>
      </w:r>
      <w:r>
        <w:rPr/>
        <w:t>Video  �  IRET),  �  EMUL_EG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_VGA, ���</w:t>
      </w:r>
      <w:r>
        <w:rPr/>
        <w:t xml:space="preserve">騩 � </w:t>
      </w:r>
      <w:r>
        <w:rPr/>
        <w:t xml:space="preserve">AVTOEXEC.BAT </w:t>
      </w:r>
      <w:r>
        <w:rPr/>
        <w:t>᭮�� �த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 </w:t>
      </w:r>
      <w:r>
        <w:rPr/>
        <w:t>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᫥ ����</w:t>
      </w:r>
      <w:r>
        <w:rPr/>
        <w:t>㧪�</w:t>
      </w:r>
      <w:r>
        <w:rPr/>
        <w:t>, ��� �</w:t>
      </w:r>
      <w:r>
        <w:rPr/>
        <w:t>ࠢ����� ᪮��� �</w:t>
      </w:r>
      <w:r>
        <w:rPr/>
        <w:t>뢮�� �� �</w:t>
      </w:r>
      <w:r>
        <w:rPr/>
        <w:t>࠭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ᬮ��� �������� </w:t>
      </w:r>
      <w:r>
        <w:rPr/>
        <w:t xml:space="preserve">TYPE �����-�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</w:t>
      </w:r>
      <w:r>
        <w:rPr/>
        <w:t>, �� ��</w:t>
      </w:r>
      <w:r>
        <w:rPr/>
        <w:t>᪠�</w:t>
      </w:r>
      <w:r>
        <w:rPr/>
        <w:t>뢠� ����砭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>।���</w:t>
      </w:r>
      <w:r>
        <w:rPr/>
        <w:t>騬 ����� 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>
          <w:rtl w:val="true"/>
        </w:rPr>
        <w:t>ࠤ</w:t>
      </w:r>
      <w:r>
        <w:rPr/>
        <w:t>, �᫨ ��� �</w:t>
      </w:r>
      <w:r>
        <w:rPr/>
        <w:t>ணࠬ�� ��� �ਣ������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��  ����  ���������  �  ��᫥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isoft Computer Group,1991-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</w:t>
      </w:r>
      <w:r>
        <w:rPr/>
        <w:t>஢᪨� ����</w:t>
      </w:r>
      <w:r>
        <w:rPr/>
        <w:t>⠭⨭ ���</w:t>
      </w:r>
      <w:r>
        <w:rPr/>
        <w:t>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</w:t>
      </w:r>
      <w:r>
        <w:rPr/>
        <w:t>䮭</w:t>
      </w:r>
      <w:r>
        <w:rPr/>
        <w:t>: (044-����) 443-29-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</w:t>
      </w:r>
      <w:r>
        <w:rPr/>
        <w:t>ࠡ��</w:t>
      </w:r>
      <w:r>
        <w:rPr/>
        <w:t>稪 �� ����� ���</w:t>
      </w:r>
      <w:r>
        <w:rPr/>
        <w:t>ࠦ���� ��⨢ ᢮������� ��</w:t>
      </w:r>
      <w:r>
        <w:rPr/>
        <w:t>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</w:t>
      </w:r>
      <w:r>
        <w:rPr/>
        <w:t>࠭���� � �ᯮ�</w:t>
      </w:r>
      <w:r>
        <w:rPr/>
        <w:t>짮����� �</w:t>
      </w:r>
      <w:r>
        <w:rPr/>
        <w:t>।�</w:t>
      </w:r>
      <w:r>
        <w:rPr/>
        <w:t>⠢�</w:t>
      </w:r>
      <w:r>
        <w:rPr/>
        <w:t>塞�� �</w:t>
      </w:r>
      <w:r>
        <w:rPr/>
        <w:t>ணࠬ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